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;;                              -*- mode: scheme -*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tlepage "dfsch - Scheme-like Lisp dial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his documentation is horribly incomple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(id object)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turn object's address in memory as fixnu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(hash object)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turn hash of objects contents. Two objects which are equal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ust have same has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(eq? object1 object2)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re the two arguments same object?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(eqv? object1 object2)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re the two arguments same object or numbers with same type and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alue?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(equal? object1 object2)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re the two arguments same value. (For some type-specific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efinition of value. Two eq? objects are always equal?)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tegory variables "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tegory functions "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pecial-form (lambda arguments . body) 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reate anonymous function with given arguments and bod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al-form (define name value) (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efine variable name with initial val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al-form (define (name . arguments) . body) (variables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efine variable name whose intial value is function with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given name and arguments composed of bod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al-form (define-variable name value) (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efine variable with given intial value if it does no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lready ex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al-form (define-constant name value) (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efine variable as by define-variable and declare it to b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nsta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al-form (declare variable declaration) (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dd given declaration to vari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al-form (set! variable value) (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hange value of given vari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al-form (unset! variable) (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emove given vari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al-form (defined? variable) (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s given variable defined in this lexical scope?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tegory macros "Macr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acros are like functions, but their value is not returned bu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sed as code that replaces macro invocation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(make-macro function) 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rap given function into macro object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al-form (define-macro (name . arguments)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efine macro named name with given arguments and body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(define variable name, whose value is macro objec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ntaing function with given arguments and body)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tegory types "Ty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ach object has some type. Types are named and are organized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to inheritance tree rooted at NIL. Organization of this tre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oes not necessary reflect internal implementation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(type-of object) (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turn type of given objec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(type-name type) (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turn name of given type as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(superclass type) (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turn superclass of given 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(superclass? sub super) (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s super an direct or indirect superclass of sub?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(instance? object type) (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s object instance of type? (Is type equal to object's type o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t's superclass?)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tegory pairs "Pai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airs are simplest data type - pair of two arbitrary object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y are commonly used for constructing linked list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(cons car cdr) (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reate pair consisting of car and cd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(car pair) (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turn first element of given pai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(cdr pair) (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turn second element of given pai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(list . items) (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turn list with (copy of) given item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(length list) (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turn length of given 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(set-car! pair value) (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hange value of first element of pai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(set-cdr! pair value) (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hange value of second element of pai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(zip . lists) (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erform transposition of lists. ((a b) (c d)) -&gt; ((a c) (b d)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(append . lists) (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ppend given lists to for one new list. Result shares structur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ith last argument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(list-ref list index) (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turn index-th element of list, counting from zero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(reverse list) (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turn new list with items in reverse or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(member key list) (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turn first pair of list whose car is equal? to 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(memv key list) (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turn first pair of list whose car is eqv? to 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(memq key list) (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turn first pair of list whose car is eq? to ke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(assoc key list) (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turn first item of list whose car is equal? to 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(assv key list) (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turn first item of list whose car is eqv? to 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(assq key list) (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turn first item of list whose car is eq? to ke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(for-each function . lists) (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voke function repeatedly with consecutive items of lis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(map function . lists) (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s for-each, but return list of function valu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(filter function list) (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turn new list containing only items for which function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turns tr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(reduce function list) (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place pairs of items in list by value of function until only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ne item remains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tegory symbols "Symb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ymbols are names for things. There cannot be two symbol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ith same nam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(gensym) (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turn unique symbol that cannot be refered to by any 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(unintern symbol) (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associate symbol from it's name (convert named symbol to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ymbol returned by gensy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(null? object) (pairs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s given object an empty list?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(pair? object) (pairs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s object a pair?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(list? object) (pairs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s object a list? (pair or empty list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(atom? object) (pairs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s object an atom? (not list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(symbol? object) (symbols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s object a symbol?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(string? object) (strings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s object a string?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(primitive? object) (functions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s object a primitive function?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(function? object) (functions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s object a closu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(procedure? object) (functions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s object a procedure? (something usable as first argume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o apply, which means not only instances of &lt;standard-function&gt;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us the naming difference)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tegory control-structures "Control Struct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al-form (or . clauses) (control-struc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valuate clauses sequentialy until one returns non-null value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eturns value of last clause evaluat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al-form (and . clauses) (control-struc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valuate clauses sequentially until one of them returns NIL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eturns value of last clause evaluat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al-form (if condition consequent alternate) (control-struc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valuate consequent if condition evaluates to true, alternat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therwise"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